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 w:hAnsi="TR" w:cs="TR"/>
          <w:sz w:val="32"/>
          <w:szCs w:val="32"/>
        </w:rPr>
      </w:pPr>
      <w:r>
        <w:rPr>
          <w:rFonts w:cs="TR" w:ascii="TR" w:hAnsi="TR"/>
          <w:sz w:val="32"/>
          <w:szCs w:val="32"/>
        </w:rPr>
        <w:t>Pokémon</w:t>
      </w:r>
    </w:p>
    <w:p>
      <w:pPr>
        <w:pStyle w:val="Normal"/>
        <w:rPr/>
      </w:pPr>
      <w:r>
        <w:rPr/>
        <w:t xml:space="preserve">Have you ever heard of Pokémon? This word brings nostalgia to many hearts. From simple ones like Pikachu, Charizard, and Squirtle to more complex ones such as Zapdos, there are just too many Pokémon to count. With so many Pokémon out there, there is so much variety and so many new things to expect from these wonderful creatures. </w:t>
      </w:r>
    </w:p>
    <w:p>
      <w:pPr>
        <w:pStyle w:val="Normal"/>
        <w:rPr/>
      </w:pPr>
      <w:r>
        <w:rPr/>
        <w:t xml:space="preserve">What is a Pokémon? Most people probably learnt it from a TV show they watched when they were younger called Pokémon. For those of you that don’t know, Pokémon are creatures that could intentionally fit inside your pocket (pocket monsters) with a device called a Pokéball. These creatures were not just meant for looks though, the main use for them is for battling, a main sport trainers play in which Pokémon duel against each other. Many people may also remember Ash, the main character in the show, along with Brock who’s been along with him for all the seasons. Watching it now really makes me laugh at the characters and how they act. A punk 10 year old kid along with a 15 year old that flirts with nurses, join forces only to favor Ash in completing his Pokémon journey to become the best Pokémon trainer there is. </w:t>
      </w:r>
    </w:p>
    <w:p>
      <w:pPr>
        <w:pStyle w:val="Normal"/>
        <w:jc w:val="center"/>
        <w:rPr>
          <w:lang w:val="en-US" w:eastAsia="en-US"/>
        </w:rPr>
      </w:pPr>
      <w:r>
        <w:rPr>
          <w:lang w:val="en-US" w:eastAsia="en-US"/>
        </w:rPr>
        <w:drawing>
          <wp:inline distT="0" distB="0" distL="0" distR="0">
            <wp:extent cx="298132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81325" cy="1304925"/>
                    </a:xfrm>
                    <a:prstGeom prst="rect">
                      <a:avLst/>
                    </a:prstGeom>
                  </pic:spPr>
                </pic:pic>
              </a:graphicData>
            </a:graphic>
          </wp:inline>
        </w:drawing>
      </w:r>
    </w:p>
    <w:p>
      <w:pPr>
        <w:pStyle w:val="Normal"/>
        <w:rPr/>
      </w:pPr>
      <w:r>
        <w:rPr/>
        <w:t xml:space="preserve">It’s not only the TV show that people recognize Pokémon from. Many people also play the card game which has become famous enough to have people organize tournaments for it. Personally, I used to collect cards, and to this day, I have kept over 300! These cards may have been abandoned but are not forgotten. Simply looking at them still brings me interest and the pictures still look cool. It takes you back and really makes you think about why you stopped and moved on from Pokémon in the first place. </w:t>
      </w:r>
    </w:p>
    <w:p>
      <w:pPr>
        <w:pStyle w:val="Normal"/>
        <w:rPr/>
      </w:pPr>
      <w:r>
        <w:rPr/>
        <w:t xml:space="preserve">After typing this, it made me reconsider playing this game again after losing the game many many times.  It makes me want to start my own Pokémon journey, and do all the variety of things you can do with all the different kinds of Pokémon. When I’ll be playing this wonderful game, I’m sure someone will come up and ask me why I am playing such a game. I’ll simply respond: “Why aren’t you?” </w:t>
      </w:r>
    </w:p>
    <w:p>
      <w:pPr>
        <w:pStyle w:val="Normal"/>
        <w:rPr/>
      </w:pPr>
      <w:r>
        <w:rPr/>
      </w:r>
    </w:p>
    <w:p>
      <w:pPr>
        <w:pStyle w:val="Normal"/>
        <w:rPr/>
      </w:pPr>
      <w:r>
        <w:rPr/>
      </w:r>
    </w:p>
    <w:p>
      <w:pPr>
        <w:pStyle w:val="Normal"/>
        <w:rPr>
          <w:b/>
          <w:b/>
        </w:rPr>
      </w:pPr>
      <w:r>
        <w:rPr/>
        <w:t xml:space="preserve">An article by: Johnson Qian </w:t>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50:00Z</dcterms:created>
  <dc:creator>johnson</dc:creator>
  <dc:description/>
  <cp:keywords/>
  <dc:language>en-US</dc:language>
  <cp:lastModifiedBy>johnson</cp:lastModifiedBy>
  <dcterms:modified xsi:type="dcterms:W3CDTF">2011-03-23T00:50:00Z</dcterms:modified>
  <cp:revision>2</cp:revision>
  <dc:subject/>
  <dc:title/>
</cp:coreProperties>
</file>